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>
          <w:trHeight w:val="454" w:hRule="atLeast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عرفی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Style w:val="PageNumber"/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ن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یلیس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</w:t>
            </w:r>
            <w:r>
              <w:rPr>
                <w:rtl w:val="true"/>
                <w:lang w:bidi="fa-IR"/>
              </w:rPr>
              <w:t xml:space="preserve">                                           </w:t>
            </w:r>
            <w:r>
              <w:rPr>
                <w:rFonts w:cs="B Nazanin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ای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صو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یرفلزی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حصولات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ن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یلیس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کان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ر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س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یژ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تص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</w:t>
            </w:r>
          </w:p>
        </w:tc>
      </w:tr>
      <w:tr>
        <w:trPr>
          <w:trHeight w:val="158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ش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وژه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یلیسیم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ي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کسی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یلیکا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فراوا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ری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اد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زند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پوست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زمی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  <w:lang w:bidi="fa-IR"/>
              </w:rPr>
              <w:t>.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رکیب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فرمو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شیمیای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SiO2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ختاري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شبی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لماس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ارد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اد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ي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لوري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فی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رن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ماي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ذوب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جوش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سبتاً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زیا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طبیع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شک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لوري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شک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یاف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شود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اربر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هم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ان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یلیس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ولی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نواع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ت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یفی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خواص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حصو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ولی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ستگ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زیادي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نداز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ذرا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یلیکا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ارد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حلو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ان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یلیس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تشک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ذرات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هستن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گلول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شک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قط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مت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100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nm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ذرا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خشک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پود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علق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ایع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حلو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قاب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نتشا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اشند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ایع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عمو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ری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حلو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ان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یلیس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علق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اربر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چن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نظور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انن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خاصی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ض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یش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ض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حریق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ض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نعکاس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طوح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خو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شا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هد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زمی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وردنیاز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40000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ربع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رق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3840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هزا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یل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ا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لیانه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2700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وخ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گاز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800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هزا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. 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شتغا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45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ین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>.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ab/>
            </w:r>
            <w:r>
              <w:rPr>
                <w:rFonts w:cs="B Nazanin" w:ascii="Arial" w:hAnsi="Arial"/>
                <w:rtl w:val="true"/>
              </w:rPr>
              <w:t xml:space="preserve">           </w:t>
            </w:r>
            <w:r>
              <w:rPr>
                <w:rFonts w:cs="B Nazanin" w:ascii="Arial" w:hAnsi="Arial"/>
                <w:rtl w:val="true"/>
              </w:rPr>
              <w:t xml:space="preserve">       </w:t>
            </w:r>
            <w:r>
              <w:rPr>
                <w:rFonts w:cs="B Nazanin" w:ascii="Arial" w:hAnsi="Arial"/>
                <w:rtl w:val="true"/>
              </w:rPr>
              <w:t xml:space="preserve">  </w:t>
            </w:r>
          </w:p>
        </w:tc>
      </w:tr>
      <w:tr>
        <w:trPr>
          <w:trHeight w:val="42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ظر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50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</w:t>
            </w:r>
          </w:p>
        </w:tc>
      </w:tr>
      <w:tr>
        <w:trPr>
          <w:trHeight w:val="21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469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ست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>
          <w:trHeight w:val="56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B Nazanin"/>
                <w:rtl w:val="true"/>
                <w:lang w:bidi="fa-IR"/>
              </w:rPr>
              <w:t xml:space="preserve">:                 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ظ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lang w:bidi="fa-IR"/>
              </w:rPr>
              <w:t>9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م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ت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مانکا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رب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برق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خ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فرا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یس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لا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IranNastaliq" w:hAnsi="IranNastaliq" w:cs="B Titr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ساختار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الی</w:t>
            </w:r>
          </w:p>
        </w:tc>
      </w:tr>
      <w:tr>
        <w:trPr>
          <w:trHeight w:val="4762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 xml:space="preserve">جدول مالی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tbl>
            <w:tblPr>
              <w:bidiVisual w:val="true"/>
              <w:tblW w:w="10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1276"/>
              <w:gridCol w:w="1417"/>
              <w:gridCol w:w="1418"/>
              <w:gridCol w:w="2513"/>
              <w:gridCol w:w="1430"/>
            </w:tblGrid>
            <w:tr>
              <w:trPr>
                <w:trHeight w:val="240" w:hRule="atLeast"/>
              </w:trPr>
              <w:tc>
                <w:tcPr>
                  <w:tcW w:w="2443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شرح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داخ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ریالی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2513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خارج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رز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حس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ل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24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یال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رخ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نرخ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تبدی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عاد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رحسب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2513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ثابت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342312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.4263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.426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درگردش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متغیر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6164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0673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067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سرمای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کل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358476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.4936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.4936</w:t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-     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ل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Cs/>
                <w:lang w:bidi="fa-IR"/>
              </w:rPr>
              <w:t>0.635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میل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خصص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مه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خصص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مه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لص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NPV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b/>
                <w:bCs/>
                <w:lang w:bidi="fa-IR"/>
              </w:rPr>
              <w:t>589841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یور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lang w:bidi="fa-IR"/>
              </w:rPr>
              <w:t>IRR</w:t>
            </w:r>
            <w:r>
              <w:rPr>
                <w:rFonts w:cs="B Nazanin"/>
                <w:rtl w:val="true"/>
                <w:lang w:bidi="fa-IR"/>
              </w:rPr>
              <w:t xml:space="preserve">)       </w:t>
            </w:r>
            <w:r>
              <w:rPr>
                <w:rFonts w:cs="B Nazanin"/>
                <w:b/>
                <w:bCs/>
                <w:lang w:bidi="fa-IR"/>
              </w:rPr>
              <w:t>27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PP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.64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سال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عمومی</w:t>
            </w:r>
          </w:p>
        </w:tc>
      </w:tr>
      <w:tr>
        <w:trPr>
          <w:trHeight w:val="66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      </w:t>
            </w:r>
            <w:r>
              <w:rPr>
                <w:rFonts w:cs="B Nazanin"/>
                <w:rtl w:val="true"/>
                <w:lang w:bidi="fa-IR"/>
              </w:rPr>
              <w:t>تأسیس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Nazanin"/>
                <w:rtl w:val="true"/>
                <w:lang w:bidi="fa-IR"/>
              </w:rPr>
              <w:t>تکم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301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lang w:bidi="fa-IR"/>
              </w:rPr>
              <w:t>1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ل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ا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زاع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09151606744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در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رجن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د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القان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هری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3221110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فاک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32211102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lang w:bidi="fa-IR"/>
              </w:rPr>
              <w:t>www.khs.mimt.gov.i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کترونیکی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khazaei.amar@chmail.ir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کارآف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صوص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لتی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</w:tbl>
    <w:p>
      <w:pPr>
        <w:pStyle w:val="Normal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2464" w:leader="none"/>
        </w:tabs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76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17:00Z</dcterms:created>
  <dc:creator>faramarzi</dc:creator>
  <dc:description/>
  <cp:keywords/>
  <dc:language>en-US</dc:language>
  <cp:lastModifiedBy>محسن اسحاقی نسب</cp:lastModifiedBy>
  <cp:lastPrinted>2021-02-15T14:47:00Z</cp:lastPrinted>
  <dcterms:modified xsi:type="dcterms:W3CDTF">2021-02-15T11:26:00Z</dcterms:modified>
  <cp:revision>194</cp:revision>
  <dc:subject/>
  <dc:title>جدول خلاصه وضعیت پروژه</dc:title>
</cp:coreProperties>
</file>