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Style w:val="PageNumber"/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زیاف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یر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یمیای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ستیک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158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و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لاستیک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نی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ج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خصوصیا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لاستیک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ارا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ربردها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مار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ش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شو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سع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حصو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طو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ل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لا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اسط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و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ا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ولی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حصولا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لاستیک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ا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ان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جایگز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فا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قر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گیر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و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لاستیک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ام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نوا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فپوش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لاستیکی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قطعا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لاستیکی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جد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لاستیک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تقوی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نن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سفال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تون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ور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عایق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ر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دارد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5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ز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84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هزا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ا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لیانه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1500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3"/>
                <w:szCs w:val="23"/>
              </w:rPr>
              <w:t>17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3"/>
                <w:sz w:val="23"/>
                <w:szCs w:val="23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23"/>
                <w:szCs w:val="23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5939" w:hRule="atLeast"/>
        </w:trPr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65922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2746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613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887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0176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424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42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fldChar w:fldCharType="begin"/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instrText xml:space="preserve"> =SUM(ABOVE) </w:instrText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separate"/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  <w:t>76098</w:t>
                  </w:r>
                  <w:r/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end"/>
                  </w:r>
                  <w:r>
                    <w:rPr>
                      <w:rFonts w:cs="B Nazanin"/>
                      <w:b/>
                      <w:bCs/>
                      <w:rtl w:val="true"/>
                      <w:lang w:val="en-US" w:eastAsia="en-US" w:bidi="fa-IR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24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fldChar w:fldCharType="begin"/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instrText xml:space="preserve"> =SUM(ABOVE) </w:instrText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separate"/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  <w:t>0.317</w:t>
                  </w:r>
                  <w:r/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end"/>
                  </w:r>
                  <w:r>
                    <w:rPr>
                      <w:rFonts w:cs="B Nazanin"/>
                      <w:b/>
                      <w:bCs/>
                      <w:rtl w:val="true"/>
                      <w:lang w:val="en-US" w:eastAsia="en-US" w:bidi="fa-IR"/>
                    </w:rPr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613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fldChar w:fldCharType="begin"/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instrText xml:space="preserve"> =SUM(ABOVE) </w:instrText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</w:r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separate"/>
                  </w:r>
                  <w:r>
                    <w:rPr>
                      <w:rFonts w:cs="B Nazanin"/>
                      <w:b/>
                      <w:bCs/>
                      <w:lang w:val="en-US" w:eastAsia="en-US" w:bidi="fa-IR"/>
                    </w:rPr>
                    <w:t>0.93</w:t>
                  </w:r>
                  <w:r/>
                  <w:r>
                    <w:rPr>
                      <w:b/>
                      <w:bCs/>
                      <w:rFonts w:cs="B Nazanin"/>
                      <w:lang w:val="en-US" w:eastAsia="en-US" w:bidi="fa-IR"/>
                    </w:rPr>
                    <w:fldChar w:fldCharType="end"/>
                  </w:r>
                  <w:r>
                    <w:rPr>
                      <w:rFonts w:cs="B Nazanin"/>
                      <w:b/>
                      <w:bCs/>
                      <w:rtl w:val="true"/>
                      <w:lang w:val="en-US" w:eastAsia="en-US" w:bidi="fa-IR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22"/>
                <w:szCs w:val="22"/>
                <w:lang w:bidi="fa-IR"/>
              </w:rPr>
              <w:t>0.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61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ص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مه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554000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  </w:t>
            </w:r>
            <w:r>
              <w:rPr>
                <w:rFonts w:cs="B Nazanin"/>
                <w:b/>
                <w:bCs/>
                <w:lang w:bidi="fa-IR"/>
              </w:rPr>
              <w:t>3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ز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0674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الق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www.khs.mimt.gov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khazaei.amar@ch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800" w:right="1800" w:gutter="0" w:header="708" w:top="764" w:footer="0" w:bottom="5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محسن اسحاقی نسب</cp:lastModifiedBy>
  <cp:lastPrinted>2018-12-26T07:46:00Z</cp:lastPrinted>
  <dcterms:modified xsi:type="dcterms:W3CDTF">2021-03-17T13:16:00Z</dcterms:modified>
  <cp:revision>254</cp:revision>
  <dc:subject/>
  <dc:title>جدول خلاصه وضعیت پروژه</dc:title>
</cp:coreProperties>
</file>