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 w:ascii="IranNastaliq" w:hAnsi="IranNastaliq"/>
                <w:sz w:val="22"/>
                <w:szCs w:val="22"/>
                <w:rtl w:val="true"/>
                <w:lang w:bidi="fa-IR"/>
              </w:rPr>
              <w:t>`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ب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ضای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انیت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ع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بز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79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ژ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  <w:p>
            <w:pPr>
              <w:pStyle w:val="Ab"/>
              <w:spacing w:before="0" w:after="0"/>
              <w:ind w:left="0" w:right="0" w:firstLine="160"/>
              <w:jc w:val="both"/>
              <w:rPr>
                <w:rFonts w:ascii="Garamond" w:hAnsi="Garamond" w:cs="Garamond"/>
                <w:bCs w:val="false"/>
                <w:sz w:val="28"/>
                <w:szCs w:val="28"/>
              </w:rPr>
            </w:pP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ستفاده مداوم از مصالح طب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به خصوص منابع تج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ناپذ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در فرآ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ساخت، هر ساله به عنوان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ز موضوعات روز جهان شناخته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Garamond" w:ascii="Garamond" w:hAnsi="Garamond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بتن به دل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ه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پ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ساخت، ه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کم نگهدار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و تطب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پذ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اد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ز پرمصرف‌تر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مواد ساختما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ست و بر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تول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آن به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ول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بس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ار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ست</w:t>
            </w:r>
            <w:r>
              <w:rPr>
                <w:rFonts w:cs="Garamond" w:ascii="Garamond" w:hAnsi="Garamond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در ساله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گذشته به علت مصرف ب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ز حد 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منابع اول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ه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نگرا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ا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در مورد مح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جها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ی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بوجو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آمده است</w:t>
            </w:r>
            <w:r>
              <w:rPr>
                <w:rFonts w:cs="Garamond" w:ascii="Garamond" w:hAnsi="Garamond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همچ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به دل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فز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زباله‌ه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صنع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در محل‌ه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دفع زباله و مشکلا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که 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زباله‌ها بر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مح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جا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کنن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طرف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عدم استفاده مجدد از 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زباله‌ها، توجه عده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ا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به 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سمت 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جلب شده است</w:t>
            </w:r>
            <w:r>
              <w:rPr>
                <w:rFonts w:cs="Garamond" w:ascii="Garamond" w:hAnsi="Garamond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صنعت سنگ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ز صن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پرکاربرد در کاره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ی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ست که در کنار حجم بال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تول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د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ض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عا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ا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را 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تول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Garamond" w:ascii="Garamond" w:hAnsi="Garamond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ز پرکاربردتر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نواع سنگ، سنگ گرا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ست که در صور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به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ز ض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عا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آن در ساخت بتن، 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ض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عا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به موا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رزشمند تبد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خواهد شد و از طرف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باعث کاهش مشکلات 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ی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اش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ز آن‌ها م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Garamond" w:ascii="Garamond" w:hAnsi="Garamond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هدف از پژوهش حاضر، بررس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ستفاده از ض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عا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سنگ گرا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به عنوان ج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گ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اجز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مختلف بتن، جهت کاهش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مشکلا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ز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ض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عات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سنگ و افزا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Garamond" w:hAnsi="Garamond" w:cs="Garamond"/>
                <w:bCs w:val="false"/>
                <w:sz w:val="28"/>
                <w:sz w:val="28"/>
                <w:szCs w:val="28"/>
                <w:rtl w:val="true"/>
              </w:rPr>
              <w:t xml:space="preserve"> خواص بتن است</w:t>
            </w:r>
            <w:r>
              <w:rPr>
                <w:rFonts w:cs="Garamond" w:ascii="Garamond" w:hAnsi="Garamond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ایران دارای ذخایر بسیار غنی از سنگهای تزئینی قیمتی و نیمه قیمتی است، در حالی که سنگهای تزئینی م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توانند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در شهرسازی، معماری و مبلمان شهری نقش به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سزایی داشته باشد، اما فرهنگ استفاده از این محصول هنوز بطور فراگیر ایجاد نشده است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B Nazanin" w:hAnsi="B Nazanin" w:cs="B Nazanin"/>
                <w:color w:val="1E1919"/>
                <w:sz w:val="28"/>
                <w:szCs w:val="28"/>
              </w:rPr>
            </w:pP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در این بین میزان ذخایر و تنوع سنگهای تزئینی بسیار قابل توجه است و با توجه به حدود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</w:rPr>
              <w:t>۴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میلیارد تن ذخایر شناخته شده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(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حدود یک چهارم ذخایر جهان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)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، ایران از نظر تنوع ذخایر حائز رتبه اول جهان و از جهت میزان تولید و استخراج رتبه هفتم جهان و همچنین به لحاظ کیفیت سنگهای تزئینی در میان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</w:rPr>
              <w:t>۱۲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 کشور مطرح دنیا جای دارد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B Nazanin" w:hAnsi="B Nazanin" w:cs="B Nazanin"/>
                <w:color w:val="1E1919"/>
                <w:sz w:val="28"/>
                <w:szCs w:val="28"/>
              </w:rPr>
            </w:pP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زیر ساخت های مورد نیاز طرح مذکور شامل برق مورد نیاز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373221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کیلو وات ساعت و آب مورد نیاز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2330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متر مکعب می باشد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 xml:space="preserve">سوخت مورد نیاز پروژه 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163500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متر مکعب می باشد و اشتغال</w:t>
            </w:r>
            <w:r>
              <w:rPr>
                <w:rFonts w:cs="B Nazanin" w:ascii="B Nazanin" w:hAnsi="B Nazanin"/>
                <w:color w:val="1E1919"/>
                <w:sz w:val="28"/>
                <w:szCs w:val="28"/>
              </w:rPr>
              <w:t>24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Nazanin"/>
                <w:color w:val="1E1919"/>
                <w:sz w:val="28"/>
                <w:sz w:val="28"/>
                <w:szCs w:val="28"/>
                <w:rtl w:val="true"/>
              </w:rPr>
              <w:t>نفر نیروی انسانی بصورت مستقیم در این پروژه پیش بینی شده است</w:t>
            </w:r>
            <w:r>
              <w:rPr>
                <w:rFonts w:cs="B Nazanin" w:ascii="B Nazanin" w:hAnsi="B Nazanin"/>
                <w:color w:val="1E1919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lang w:bidi="fa-IR"/>
              </w:rPr>
              <w:t>8700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lang w:bidi="fa-IR"/>
              </w:rPr>
              <w:t>10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صد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                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-- </w:t>
            </w:r>
            <w:r>
              <w:rPr>
                <w:rFonts w:cs="B Nazanin"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2.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ت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cs="B Nazanin"/>
                <w:lang w:bidi="fa-IR"/>
              </w:rPr>
              <w:t>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cs="B Nazanin"/>
                <w:lang w:bidi="fa-IR"/>
              </w:rPr>
              <w:t>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lang w:bidi="fa-IR"/>
              </w:rPr>
              <w:t>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cs="B Nazanin"/>
                <w:lang w:bidi="fa-IR"/>
              </w:rPr>
              <w:t>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cs="B Nazanin"/>
                <w:lang w:bidi="fa-IR"/>
              </w:rPr>
              <w:t>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238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307738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399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39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  <w:r>
                    <w:rPr>
                      <w:rFonts w:cs="B Nazanin"/>
                      <w:rtl w:val="true"/>
                      <w:lang w:bidi="fa-IR"/>
                    </w:rPr>
                    <w:t xml:space="preserve">(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متغیر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7594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35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3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335332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435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435</w:t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-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 xml:space="preserve">-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lang w:bidi="fa-IR"/>
              </w:rPr>
              <w:t>745187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  </w:t>
            </w:r>
            <w:r>
              <w:rPr>
                <w:rFonts w:cs="B Nazanin"/>
                <w:lang w:bidi="fa-IR"/>
              </w:rPr>
              <w:t>33.78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lang w:bidi="fa-IR"/>
              </w:rPr>
              <w:t>3.5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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ا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نوب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rtl w:val="true"/>
                <w:lang w:bidi="fa-IR"/>
              </w:rPr>
              <w:t>آ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زائ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خرا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نوبی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یرجند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ی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القانی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خیا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lang w:bidi="fa-IR"/>
              </w:rPr>
              <w:t>09151606744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lang w:bidi="fa-IR"/>
              </w:rPr>
              <w:t>056322111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/>
              <w:t>www.khs.mimt.gov.ir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hyperlink r:id="rId2">
              <w:r>
                <w:rPr>
                  <w:rStyle w:val="InternetLink"/>
                </w:rPr>
                <w:t>khazaei.amar@chmail.ir</w:t>
              </w:r>
            </w:hyperlink>
            <w:r>
              <w:rPr>
                <w:rtl w:val="tru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" w:hAnsi="Wingdings" w:eastAsia="Wingdings" w:cs="Wingdings"/>
              </w:rPr>
              <w:t></w:t>
            </w:r>
            <w:r>
              <w:rPr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cs="B Nazanin"/>
                <w:lang w:bidi="fa-IR"/>
              </w:rPr>
              <w:t></w:t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یوست</w:t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ebdings" w:hAnsi="Webdings" w:eastAsia="Webdings" w:cs="Webdings"/>
                <w:lang w:bidi="fa-IR"/>
              </w:rPr>
              <w:t></w:t>
            </w:r>
            <w:r>
              <w:rPr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lang w:bidi="fa-IR"/>
              </w:rPr>
              <w:t>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IranNastaliq" w:hAnsi="IranNastaliq" w:cs="B Titr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B Nazanin" w:cs="B Nazanin" w:ascii="B Nazanin" w:hAnsi="B Nazanin"/>
                <w:lang w:bidi="fa-IR"/>
              </w:rPr>
              <w:t>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800" w:right="1800" w:gutter="0" w:header="0" w:top="56" w:footer="0" w:bottom="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 Nazanin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/>
    </w:pPr>
    <w:r>
      <w:rPr>
        <w:rtl w:val="true"/>
      </w:rPr>
      <w:drawing>
        <wp:inline distT="0" distB="0" distL="0" distR="0">
          <wp:extent cx="2781935" cy="938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8193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bChar">
    <w:name w:val="ab Char"/>
    <w:qFormat/>
    <w:rPr>
      <w:rFonts w:ascii="B Nazanin" w:hAnsi="B Nazanin" w:cs="B Nazanin"/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b">
    <w:name w:val="ab"/>
    <w:basedOn w:val="Normal"/>
    <w:qFormat/>
    <w:pPr>
      <w:spacing w:lineRule="auto" w:line="276" w:before="240" w:after="0"/>
      <w:ind w:left="36" w:right="0" w:firstLine="284"/>
      <w:jc w:val="left"/>
    </w:pPr>
    <w:rPr>
      <w:rFonts w:ascii="B Nazanin" w:hAnsi="B Nazanin" w:cs="B Nazanin"/>
      <w:b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zaei.amar@chmail.i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14:04:00Z</dcterms:created>
  <dc:creator>faramarzi</dc:creator>
  <dc:description/>
  <cp:keywords/>
  <dc:language>en-US</dc:language>
  <cp:lastModifiedBy>احمد وندکی</cp:lastModifiedBy>
  <cp:lastPrinted>2019-11-20T12:27:00Z</cp:lastPrinted>
  <dcterms:modified xsi:type="dcterms:W3CDTF">2025-04-07T09:23:00Z</dcterms:modified>
  <cp:revision>18</cp:revision>
  <dc:subject/>
  <dc:title>جدول خلاصه وضعیت پروژه</dc:title>
</cp:coreProperties>
</file>