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54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 w:ascii="IranNastaliq" w:hAnsi="IranNastaliq"/>
                <w:sz w:val="22"/>
                <w:szCs w:val="22"/>
                <w:rtl w:val="true"/>
                <w:lang w:bidi="fa-IR"/>
              </w:rPr>
              <w:t>`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عرفی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ی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زالت</w:t>
            </w:r>
          </w:p>
        </w:tc>
      </w:tr>
      <w:tr>
        <w:trPr>
          <w:trHeight w:val="45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ای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صو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فلزی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ی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زالت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ست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ربیشه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158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ش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ژه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ی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زا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رکی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یژ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رد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حر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ربر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صو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ی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زال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یژ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ی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ع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ستر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جم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نای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درو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واز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رزش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قای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رب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ندس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ران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لیا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زال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وین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خ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رب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د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خا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ش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حک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ل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نای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لو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یمی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ن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خاز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گهدا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یمیای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گردد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ر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ف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د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دروها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قایق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شت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.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03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عت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0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رف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لی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68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 w:ascii="Arial" w:hAnsi="Arial"/>
                <w:rtl w:val="true"/>
              </w:rPr>
              <w:t xml:space="preserve">    </w:t>
            </w:r>
            <w:r>
              <w:rPr>
                <w:rFonts w:cs="B Nazanin" w:ascii="Arial" w:hAnsi="Arial"/>
                <w:rtl w:val="true"/>
              </w:rPr>
              <w:t xml:space="preserve">       </w:t>
            </w:r>
            <w:r>
              <w:rPr>
                <w:rFonts w:cs="B Nazanin" w:ascii="Arial" w:hAnsi="Arial"/>
                <w:rtl w:val="true"/>
              </w:rPr>
              <w:t xml:space="preserve">  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29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6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4762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240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2"/>
                      <w:szCs w:val="22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58354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32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</w:rPr>
                    <w:t>5.4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6.7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6593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5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64947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37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</w:rPr>
                    <w:t>5.4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6.78</w:t>
                  </w:r>
                </w:p>
              </w:tc>
            </w:tr>
          </w:tbl>
          <w:p>
            <w:pPr>
              <w:pStyle w:val="Normal"/>
              <w:spacing w:lineRule="auto" w:line="360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.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-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0.7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  </w:t>
            </w:r>
            <w:r>
              <w:rPr>
                <w:rFonts w:cs="B Nazanin"/>
                <w:b/>
                <w:bCs/>
                <w:lang w:bidi="fa-IR"/>
              </w:rPr>
              <w:t>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 xml:space="preserve">)   </w:t>
            </w:r>
            <w:r>
              <w:rPr>
                <w:rFonts w:cs="B Nazanin"/>
                <w:b/>
                <w:bCs/>
                <w:lang w:bidi="fa-IR"/>
              </w:rPr>
              <w:t>4.2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01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557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IranNastaliq" w:hAnsi="IranNastaliq" w:cs="B Titr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0" w:top="56" w:footer="0" w:bottom="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3554095" cy="1196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554095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9-11-20T12:27:00Z</cp:lastPrinted>
  <dcterms:modified xsi:type="dcterms:W3CDTF">2020-06-18T09:51:00Z</dcterms:modified>
  <cp:revision>157</cp:revision>
  <dc:subject/>
  <dc:title>جدول خلاصه وضعیت پروژه</dc:title>
</cp:coreProperties>
</file>