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 w:ascii="IranNastaliq" w:hAnsi="IranNastaliq"/>
                <w:sz w:val="22"/>
                <w:szCs w:val="22"/>
                <w:rtl w:val="true"/>
                <w:lang w:bidi="fa-IR"/>
              </w:rPr>
              <w:t>`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انس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خوشبوکنن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رگس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و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و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و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یاه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ذایی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نای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رایش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داشت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روی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سف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15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ه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ي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نا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وچ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ي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هك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لي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فز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قتصا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ب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ض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ا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ي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خش‌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شاورز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قتصا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نع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ک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وه‌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ث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اهان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انس‌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ستن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انس‌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غن‌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ان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رکی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غ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ست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ن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ا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رکی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یمی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گین؛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‌باشن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ذک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376739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733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95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نز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وئ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رتی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8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26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ی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2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lang w:bidi="fa-IR"/>
              </w:rPr>
              <w:t>1.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0124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91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9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38630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/>
                    <w:t>0.180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1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39872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77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/>
                    <w:t>0.571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571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lang w:bidi="fa-IR"/>
              </w:rPr>
              <w:t>0.02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14200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 </w:t>
            </w:r>
            <w:r>
              <w:rPr>
                <w:rFonts w:cs="B Nazanin"/>
                <w:b/>
                <w:bCs/>
                <w:lang w:bidi="fa-IR"/>
              </w:rPr>
              <w:t>42.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3.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وچ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31358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ات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ی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04905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049048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https://skhorasan.isipo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mjahanikia92@g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0" w:top="292" w:footer="0" w:bottom="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3399790" cy="1145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99790" cy="1145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59:00Z</dcterms:created>
  <dc:creator>faramarzi</dc:creator>
  <dc:description/>
  <cp:keywords/>
  <dc:language>en-US</dc:language>
  <cp:lastModifiedBy>احمد وندکی</cp:lastModifiedBy>
  <cp:lastPrinted>2019-11-20T12:27:00Z</cp:lastPrinted>
  <dcterms:modified xsi:type="dcterms:W3CDTF">2025-04-07T08:40:00Z</dcterms:modified>
  <cp:revision>9</cp:revision>
  <dc:subject/>
  <dc:title>جدول خلاصه وضعیت پروژه</dc:title>
</cp:coreProperties>
</file>